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2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 </w:t>
            </w:r>
            <w:r>
              <w:rPr>
                <w:b/>
                <w:color w:val="FF0000"/>
              </w:rPr>
              <w:t xml:space="preserve">Barberini </w:t>
            </w:r>
            <w:r>
              <w:rPr/>
              <w:t xml:space="preserve"> ____________________________________________________________  N°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 </w:t>
            </w:r>
            <w:r>
              <w:rPr>
                <w:b/>
                <w:color w:val="FF0000"/>
              </w:rPr>
              <w:t>11</w:t>
            </w:r>
            <w:r>
              <w:rPr/>
              <w:t xml:space="preserve">  ________________ N° Particella  </w:t>
            </w:r>
            <w:r>
              <w:rPr>
                <w:b/>
                <w:color w:val="FF0000"/>
              </w:rPr>
              <w:t xml:space="preserve">70, 71 </w:t>
            </w:r>
            <w:r>
              <w:rPr/>
              <w:t>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V -  XV</w:t>
            </w:r>
            <w:r>
              <w:rPr/>
              <w:t xml:space="preserve"> 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651,653,654, 655, 656, 1281, 1664 </w:t>
            </w:r>
            <w:r>
              <w:rPr/>
              <w:t>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769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769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4985" cy="16802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2020" t="30029" r="11181" b="340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4985" cy="1680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8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4985" cy="16802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2020" t="30029" r="11181" b="340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4985" cy="168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635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635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3645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3645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6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3645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3645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>
                <w:b/>
                <w:color w:val="FF0000"/>
              </w:rPr>
              <w:t xml:space="preserve">Ex Pretorio  </w:t>
            </w:r>
            <w:r>
              <w:rPr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color w:val="FF0000"/>
                <w:szCs w:val="20"/>
                <w:u w:val="single"/>
              </w:rPr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  <w:u w:val="single"/>
              </w:rPr>
              <w:t>Propositura dei Santi  Bartolomeo e Stefano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color w:val="FF0000"/>
                <w:szCs w:val="20"/>
              </w:rPr>
              <w:t>E’ stato l’ex Palazzo Pretorio; sulla facciata sono murati ben 35 stemmi dei Podestà che fin dal secolo XIV ebbero la residenza a Barberino, appartenenti alle più importanti famiglie del tempo. Notevoli sono quelli in terracotta invetriata alla maniera dei Della Robbia; numerosi sono in pietra serena. Molto elegante è la facciata, con finestre rettangolari al piano terreno, archivoltate al primo piano e tonde al piano attico. Stemma antico “E. Tomaso di Tomaso Federighi , P. 1437” (frammento di cartiglio); stemmi per la maggior parte del ‘600-‘700; alcuni stemmi invetriati  sono inizio ‘500.</w:t>
            </w:r>
            <w:r>
              <w:rPr>
                <w:b/>
                <w:bCs/>
                <w:szCs w:val="20"/>
              </w:rPr>
              <w:t xml:space="preserve"> </w:t>
            </w:r>
            <w:r>
              <w:rPr/>
              <w:t>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2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90805</wp:posOffset>
                      </wp:positionV>
                      <wp:extent cx="3297555" cy="219773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7555" cy="2197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2770" cy="210502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2770" cy="2105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65pt;height:173.05pt;mso-wrap-distance-left:9.05pt;mso-wrap-distance-right:9.05pt;mso-wrap-distance-top:0pt;mso-wrap-distance-bottom:0pt;margin-top:7.1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2770" cy="210502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2770" cy="210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61585</wp:posOffset>
                      </wp:positionH>
                      <wp:positionV relativeFrom="paragraph">
                        <wp:posOffset>90805</wp:posOffset>
                      </wp:positionV>
                      <wp:extent cx="1609725" cy="220599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725" cy="2205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24940" cy="211328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4940" cy="2113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5pt;height:173.7pt;mso-wrap-distance-left:9.05pt;mso-wrap-distance-right:9.05pt;mso-wrap-distance-top:0pt;mso-wrap-distance-bottom:0pt;margin-top:7.15pt;mso-position-vertical-relative:text;margin-left:39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4940" cy="211328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4940" cy="2113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ro n° 651                                                                                                                                                     Foto n° 6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60325</wp:posOffset>
                      </wp:positionV>
                      <wp:extent cx="3315970" cy="220091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5970" cy="2200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31185" cy="2108200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1185" cy="2108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1pt;height:173.3pt;mso-wrap-distance-left:9.05pt;mso-wrap-distance-right:9.05pt;mso-wrap-distance-top:0pt;mso-wrap-distance-bottom:0pt;margin-top:4.7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1185" cy="210820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1185" cy="210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64760</wp:posOffset>
                      </wp:positionH>
                      <wp:positionV relativeFrom="paragraph">
                        <wp:posOffset>60325</wp:posOffset>
                      </wp:positionV>
                      <wp:extent cx="1617980" cy="220091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7980" cy="2200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33195" cy="2108200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33195" cy="2108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pt;height:173.3pt;mso-wrap-distance-left:9.05pt;mso-wrap-distance-right:9.05pt;mso-wrap-distance-top:0pt;mso-wrap-distance-bottom:0pt;margin-top:4.75pt;mso-position-vertical-relative:text;margin-left:39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3195" cy="210820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3195" cy="210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654                                                                                                                                                     Foto n° 6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2550</wp:posOffset>
                      </wp:positionV>
                      <wp:extent cx="3298190" cy="219964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8190" cy="2199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3405" cy="2106930"/>
                                        <wp:effectExtent l="0" t="0" r="0" b="0"/>
                                        <wp:docPr id="2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3405" cy="2106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7pt;height:173.2pt;mso-wrap-distance-left:9.05pt;mso-wrap-distance-right:9.05pt;mso-wrap-distance-top:0pt;mso-wrap-distance-bottom:0pt;margin-top:6.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3405" cy="2106930"/>
                                  <wp:effectExtent l="0" t="0" r="0" b="0"/>
                                  <wp:docPr id="2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3405" cy="210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61585</wp:posOffset>
                      </wp:positionH>
                      <wp:positionV relativeFrom="paragraph">
                        <wp:posOffset>102235</wp:posOffset>
                      </wp:positionV>
                      <wp:extent cx="1617345" cy="220408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7345" cy="2204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32560" cy="2111375"/>
                                        <wp:effectExtent l="0" t="0" r="0" b="0"/>
                                        <wp:docPr id="3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32560" cy="2111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35pt;height:173.55pt;mso-wrap-distance-left:9.05pt;mso-wrap-distance-right:9.05pt;mso-wrap-distance-top:0pt;mso-wrap-distance-bottom:0pt;margin-top:8.05pt;mso-position-vertical-relative:text;margin-left:39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2560" cy="2111375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2560" cy="211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653                                                                                                                                                     Foto n°  128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5T16:18:00Z</dcterms:modified>
  <cp:revision>14</cp:revision>
  <dc:subject/>
  <dc:title>COMUNE DI  </dc:title>
</cp:coreProperties>
</file>